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ROVEMENTS IN TRANSPORTATION (p. 256 &amp; 257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04925</wp:posOffset>
                </wp:positionV>
                <wp:extent cx="6080760" cy="713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713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2250"/>
                              <w:gridCol w:w="5868"/>
                            </w:tblGrid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erson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ole/Invention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es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0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James Watt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atthew Boulton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7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obert Fulton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7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John McAdam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ichard Trevithick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eorge Stephenson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562pt;mso-wrap-distance-left:0pt;mso-wrap-distance-right:9pt;mso-wrap-distance-top:0pt;mso-wrap-distance-bottom:0pt;margin-top:102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2250"/>
                        <w:gridCol w:w="5868"/>
                      </w:tblGrid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erson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ole/Invention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sult</w:t>
                            </w:r>
                          </w:p>
                        </w:tc>
                      </w:tr>
                      <w:tr>
                        <w:trPr>
                          <w:trHeight w:val="1580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James Watt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7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atthew Boulton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7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obert Fulton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7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John McAdam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ichard Trevithick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eorge Stephenson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nswer on back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hat were the five major ways railroads revolutionized life in Britai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19:00Z</dcterms:created>
  <dc:creator>HP Authorized Customer</dc:creator>
  <dc:description/>
  <cp:keywords/>
  <dc:language>en-US</dc:language>
  <cp:lastModifiedBy>HP Authorized Customer</cp:lastModifiedBy>
  <dcterms:modified xsi:type="dcterms:W3CDTF">2009-03-09T21:48:00Z</dcterms:modified>
  <cp:revision>1</cp:revision>
  <dc:subject/>
  <dc:title/>
</cp:coreProperties>
</file>